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8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auto" w:line="288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度广西高校大学生思想政治教育理论与实践研究课题立项表</w:t>
      </w:r>
    </w:p>
    <w:p>
      <w:pPr>
        <w:pStyle w:val="Normal"/>
        <w:widowControl/>
        <w:spacing w:lineRule="auto" w:line="288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tbl>
      <w:tblPr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916"/>
        <w:gridCol w:w="1227"/>
        <w:gridCol w:w="3812"/>
        <w:gridCol w:w="1464"/>
        <w:gridCol w:w="1843"/>
        <w:gridCol w:w="1499"/>
      </w:tblGrid>
      <w:tr>
        <w:trPr>
          <w:trHeight w:val="5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名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名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课题组成员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编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题类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助经费    （万元）</w:t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州职业技术学院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职院校工匠精神培育体系的构建研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岳德虎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许明、左妮红、韦柳钰、李庆原、兰珊珊、陈晓萍、安华平、崔爱华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LSZ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般课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柳州职业技术学院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职大学生工业文化自信融入思想政治理论课教学研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海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胡慕贤、欧勇芬、郭星、冯新宇、周颖、龚文静、梁承良、蔡梦雅、景凌凌、古志华、黄志卫、杨冬燕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SZ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课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州职业技术学院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代下高职大学生思想政治教育工作创新研究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颖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志宏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黄海峰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欧勇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龚文静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16SZ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课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州职业技术学院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优秀传统文化融入高职工科思政教育的探索与实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大红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陈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杨南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石付盛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罗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蔡</w:t>
            </w:r>
            <w:r>
              <w:rPr>
                <w:rFonts w:ascii="宋体;SimSun" w:hAnsi="宋体;SimSun" w:cs="宋体;SimSun"/>
                <w:kern w:val="2"/>
                <w:sz w:val="24"/>
              </w:rPr>
              <w:t>英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韦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周振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邓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</w:t>
            </w:r>
            <w:r>
              <w:rPr>
                <w:rFonts w:ascii="宋体;SimSun" w:hAnsi="宋体;SimSun" w:cs="宋体;SimSun"/>
                <w:kern w:val="2"/>
                <w:sz w:val="24"/>
              </w:rPr>
              <w:t>杜伟军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SZ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课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柳州职业技术学院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足辅导员岗位建设学习共享型班级文化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安掌明、崔智慧、陈波、郑柳萍、蓝杜骞、韦柳宁、李丽、莫丽娜、吴靖芸、陈富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6SZ0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课题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3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pacing w:lineRule="auto" w:line="288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288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widowControl/>
        <w:spacing w:lineRule="auto" w:line="288"/>
        <w:ind w:firstLine="42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2:59:00Z</dcterms:created>
  <dc:creator>Lenovo User</dc:creator>
  <dc:description/>
  <cp:keywords/>
  <dc:language>en-US</dc:language>
  <cp:lastModifiedBy>张莉</cp:lastModifiedBy>
  <cp:lastPrinted>2014-12-17T15:07:00Z</cp:lastPrinted>
  <dcterms:modified xsi:type="dcterms:W3CDTF">2017-01-06T08:17:00Z</dcterms:modified>
  <cp:revision>30</cp:revision>
  <dc:subject/>
  <dc:title>关于2013年度广西高校思想政治教育理论与实践研究课题评审结果的汇报</dc:title>
</cp:coreProperties>
</file>